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258"/>
        <w:gridCol w:w="1511"/>
        <w:gridCol w:w="218"/>
        <w:gridCol w:w="66"/>
        <w:gridCol w:w="130"/>
        <w:gridCol w:w="36"/>
        <w:gridCol w:w="196"/>
        <w:gridCol w:w="29"/>
        <w:gridCol w:w="223"/>
        <w:gridCol w:w="36"/>
        <w:gridCol w:w="411"/>
        <w:gridCol w:w="232"/>
        <w:gridCol w:w="258"/>
        <w:gridCol w:w="257"/>
        <w:gridCol w:w="864"/>
        <w:gridCol w:w="48"/>
        <w:gridCol w:w="211"/>
        <w:gridCol w:w="36"/>
        <w:gridCol w:w="94"/>
        <w:gridCol w:w="88"/>
        <w:gridCol w:w="170"/>
        <w:gridCol w:w="258"/>
        <w:gridCol w:w="363"/>
        <w:gridCol w:w="407"/>
        <w:gridCol w:w="367"/>
        <w:gridCol w:w="148"/>
        <w:gridCol w:w="1536"/>
        <w:gridCol w:w="112"/>
        <w:gridCol w:w="107"/>
        <w:gridCol w:w="89"/>
        <w:gridCol w:w="211"/>
      </w:tblGrid>
      <w:tr>
        <w:trPr>
          <w:trHeight w:val="694" w:hRule="exact"/>
        </w:trPr>
        <w:tc>
          <w:tcPr>
            <w:tcW w:w="3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exact"/>
        </w:trPr>
        <w:tc>
          <w:tcPr>
            <w:tcW w:w="3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exact"/>
        </w:trPr>
        <w:tc>
          <w:tcPr>
            <w:tcW w:w="9355" w:type="dxa"/>
            <w:gridSpan w:val="3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3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0" w:hRule="exact"/>
        </w:trPr>
        <w:tc>
          <w:tcPr>
            <w:tcW w:w="9355" w:type="dxa"/>
            <w:gridSpan w:val="3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«ДОНСКОЙ ГОСУДАРСТВЕННЫЙ ТЕХНИЧЕСКИЙ УНИВЕРСИТЕТ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(ДГТУ)</w:t>
            </w:r>
          </w:p>
        </w:tc>
      </w:tr>
    </w:tbl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pacing w:val="-2"/>
          <w:sz w:val="24"/>
          <w:szCs w:val="24"/>
        </w:rPr>
        <w:t>Факультет «Авиастроение»</w:t>
      </w:r>
    </w:p>
    <w:p>
      <w:pPr>
        <w:pStyle w:val="Normal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pacing w:val="-2"/>
          <w:sz w:val="24"/>
          <w:szCs w:val="24"/>
        </w:rPr>
        <w:t>Кафедра «Техническая эксплуатация летательных аппаратов и наземного оборудования»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гатели воздушных су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Методические рекомендации к самостоятельной работе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тудентов заочной и ускоренной заочной формы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авления подготов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5.03.01 «Техническая эксплуатация летательных аппаратов и двигат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Профиль «Инженерно-техническое обеспечение полетов летательных аппара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тн, профессор, Решенкин А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……….4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одготовке реферата………….……………………….   5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 …………………………………………………………………………      11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ой и дополнительной учебной литературы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необходимой для выполнения контрольной работы………………………………………………………..   13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24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ями освоения  дисциплины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изучение основ конструкции современных двигателей воздушных су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формирование у обучаемого знаний и умений для решения прикладных задач расчета авиационных двигателей при проектировании воздушных 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потребности в строгом соблюдении технологической дисциплины при изготовлении, эксплуатации и ремонте агрегатов и систем воздушных судов, ответственности за качество выполнения технологических операций, привитие потребности неукоснительного выполнения  правил и мер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«Двигатели воздушных судов» имеет следующие метод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еоретическая часть дисциплины отрабатывается на лекциях и практических, в процессе самостоятельной работы студентов. Лекции составляют основу теоретической подготовки обучаемых и имеют цель дать систематизированные научные основы знаний по вопросам, раскрывающим основные конструктивные схемы двигателей воздушных судов (ДВС), их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екциях изложены основные причины неисправностей и отказов ДВС. Описаны особенности конструкции авиационных поршневых и газотурбинных двигателей. Рассмотрены нормативно-техническая документация, научно-техническая и справочная литература, связанная с конструкцией и эксплуатацией двигателей воздушных суд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я на самостоятельную работу предусматривают систематическую работу с рекомендованной литературой и Интернет-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выполнения требований по привитию практических навыков достигается путем проведения практических занятий, в ходе которых особое внимание уделяется выработке умения использовать положения теории для решения прикладных задач, содержание которых учитывает будущую профессиональную деятельность обучаемы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обучаемых заочной формы обучения предусмотрено выполнение контрольной работы в виде реферата. Контрольная работа является документом, выступающим особой формой отчетности по самостоятельной работе обучаемого в процессе изучения курса, представляет собой итог самостоятельного изучения обучаемым одной или нескольких научных работ и должна отражать их основное содержание.  При написании контрольной работы обучаемый должен продемонстрировать умение выделять главное в научном тексте, видеть проблемы по теме работы, а также пути и способы их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писанию контрольной работы предшествует большая самостоятельная работа по изучению учебной, специальной научной литературы. Она позволяет обучаемому овладеть комплексом основных навыков и приемов анализа, обобщения, классификации полученной информации, которая поможет в дальнейшей профессиональн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контрольной работе обучаемый должен использовать три группы источни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игинальные труды класс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ографии, сборники научных работ, справочные издания, словари, энциклопед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урнальные статьи, реферативные журналы, материалы периодической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аждому обучаемому рекомендуется при чтении учебной и дополнительной литературы вести записи: делать выписки, составлять конспекты, аннотации, вносить новые понятия в словарь терминов, заполнять библиографические карточки и располагать их в алфавит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реферата выбирается в соответствии с порядковым номером в списке учебной группы или по указанию ведущего преподавателя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992" w:hanging="357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Методические рекомендации по подготовке реферат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>Реферат является формой самостоятельной работы обучаемого и должен быть выполнен в печатном виде и представлен на практическом занятии в соответствии с заявленной темой. Реферат готовится по представленному ниже перечню тем. Работа должна быть написана понятным языком и технически правильно оформле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бщие требования к оформлению реферат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right" w:pos="9355" w:leader="none"/>
        </w:tabs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умага формата А4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шриф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кста</w:t>
      </w:r>
      <w:r>
        <w:rPr>
          <w:sz w:val="24"/>
          <w:szCs w:val="24"/>
          <w:lang w:val="en-US"/>
        </w:rPr>
        <w:t xml:space="preserve"> – Times New Roman</w:t>
      </w:r>
      <w:r>
        <w:rPr>
          <w:sz w:val="24"/>
          <w:szCs w:val="24"/>
        </w:rPr>
        <w:t>, размер 14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мер полей: слева – 3 см, справа – 1,5 см, снизу и сверху – по 2 с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ждустрочный интервал – полуторны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туп первой строки абзаца – 1,25 см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умерация страниц сквозная. Титульный лист является первой страницей (номер не ставится). Номера последующих страниц проставляются в нижнем правом угл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ждый раздел рекомендуется начинать с новой страницы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одимые в тексте цитаты должны быть точными и иметь ссылку на первоисточник (см. ниже требования к цитир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 неудовлетворительном выполнении реферата (тема не раскрыта, обнаруживается существенное непонимание проблемы), он  возвращается студенту на доработку с учетом замечаний преподава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 подготовке реферата формируются навыки работы с литературой, её цитирования и правильного оформления работы. Такие навыки необходимы при подготовке курсовых работ и выпускной квалификационной работы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к цитирован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екст цитаты заключается в кавычки и приводится  в той грамматической форме, в какой он дан в источнике, с сохранением особенностей авторского написани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цитировании каждая цитата должна сопровождаться ссылкой на источник. Ссылки на литературу в тексте работы приводятся в квадратных скобках - [23, с. 95]. При одновременной ссылке на несколько литературных источников они перечисляются через точку с запятой, с сохранением  порядка следования в общем перечне литературы, например [6; 10; 12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меры библиографического описания литератур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Если книга имеет одного автор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 xml:space="preserve">Ясницкая, В. Р. Социальное воспитание в классе : теория и методика : учеб. пособие / В. Р. Ясницкая ; под ред. А. В. Мудрика. – М. : Академия, 2004. – 352 с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Если книга имеет двух авторов, то в начале описания указывается первый автор, после заглавия указываются сведения и о первом, и о втором авторах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еркач, А. А. Акмеология : учеб. пособие / А.А. Деркач, В. Г. Зазыкин. – СПб. : Питер, 2003. – 256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книга имеет трёх авторов, то в начало описания выносится первый автор, остальные авторы, вместе с первым, перечисляются после заглав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уницына, В.Н. Межличностное общение: учебник / В.Н.Куницына, Н.В. Казаринова, В.М. Погольша. – СПб.: Питер, 2001. – 544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Если книга имеет четыре и более авторов, то после заглавия указываются только первый автор, далее следуют слова «и др.», заключенные в квадратные скоб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едагогика : учеб. пособие / В. А. Сластёнин [и др.]. – 3-е изд. – М. : Школа-Пресс, 2000. – 512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книга является частью многотомного издания, то указывается количество томов (или книг), и ссылка делается на тот том, который использован в работе. 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емов, Р. С. Психология : в 3 кн. Кн. 3 : Психодиагностика. Введение в научное психологическое исследование с элементами математической статистики / Р. С. Немов. – 4-е изд. – М. : ВЛАДОС, 2001. – 64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мер описания главы из кни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Хьелл, Л. Исследование и оценка в психологии личности / Л. Хьелл, Д. Зиглер // Теория личности / Л. Хьелл, Д. Зиглер ; пер. С. Меленевская, Д. Викторова. – СПб. : Питер, 2001. – Гл. 2. – С. 56-104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В случае тематического сборника трудов описание источника начинается с заглавия, далее после косой черты указывается редактор (или редакторы), далее описание сведений об издании, выходные данные как в предыдущих случаях. 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4"/>
          <w:szCs w:val="24"/>
        </w:rPr>
        <w:t>Психологическая наука в России ХХ столетия: проблемы теории и истории / под ред. А.В. Брушлинского. – М.: Издательство «Институт психологии РАН», 1997. – 320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заглавие книги состоит из нескольких предложений, между которыми в источнике информации отсутствуют знаки препинания, то в описании эти предложения отделяют друг от друга точко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ник, А. А. Каузометрия. Методы самопознания, психодиагностики и психотерапии в психологии жизненного пути / А. А. Кроник, Р. А. Ахмеров. - М. : Смысл, 2003. – 284 с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4"/>
          <w:szCs w:val="24"/>
        </w:rPr>
        <w:t>Иногда книга имеет второе, уточняющее название. Оно также приводится в описании и обычно отделяется от основного двоеточием и пишется с маленькой буквы. 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4"/>
          <w:szCs w:val="24"/>
        </w:rPr>
        <w:t>Первин, Л. Психология личности : теория и исследования / Л. Первин, О. Джон ; пер. с англ. М. С. Жамкочьян ; под ред. В. С. Магуна. – М. : Аспект Пресс, 2001. – 607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Фельдштейн, Д. И. Психология взросления : структурно-содержательные характеристики процесса развития личности : избранные труды / Д. И. Фельдштейн. – 2-е изд. – М. : Флинта, 2004. – 672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Сведения, относящиеся к заглавию, содержащую информацию, раскрывающую и поясняющую основное заглавие, сведения о виде, жанре, назначении произведения, указывают через двоеточие с маленькой букв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ефаненко, Т. Г. Этнопсихология : учебник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Авторефераты диссертаций и  диссертации в списке литературы приводятся следующим образом:</w:t>
      </w:r>
    </w:p>
    <w:p>
      <w:pPr>
        <w:pStyle w:val="TextBody"/>
        <w:tabs>
          <w:tab w:val="clear" w:pos="708"/>
          <w:tab w:val="left" w:pos="894" w:leader="none"/>
        </w:tabs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агина, Т. А. Психологическая профилактика профессиональной де</w:t>
        <w:softHyphen/>
        <w:t>формации личности преподавателя вуза : дис. ... д-ра психол. наук. –  Тверь, 2004. – 309 с.</w:t>
      </w:r>
    </w:p>
    <w:p>
      <w:pPr>
        <w:pStyle w:val="TextBody"/>
        <w:tabs>
          <w:tab w:val="clear" w:pos="708"/>
          <w:tab w:val="left" w:pos="894" w:leader="none"/>
        </w:tabs>
        <w:spacing w:lineRule="auto" w:line="360" w:before="240" w:after="0"/>
        <w:ind w:firstLine="68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вченко, Н. А. Смысловые установки как компонент профессиональных диспозиций студентов-психологов : автореф. дис. … канд. психол. наук / Н. А. Савченко. – Ростов-н/Д., 2008. – 16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мер описания справочных материал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Справочник практического психолога : Психотерапия / сост. С.Л. Соловьёва. – М. : АСТ ; СПб : Сова, 2011. – 575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писание статей осуществляется следующим образом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атья одного автора из сборник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врилова, Г.Г. Проблемы инвестирования в негосударственные пенсионные фонды / Г.Г. Гаврилова // Стратегия и тактика управления предприятием в переходной экономике : меэвуз. сб. науч. тр.  / ВолгГТУ ; под ред. Г.С. Мерзликиной. – Волгоград, 2006. – Вып. 13 – С. 273-279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  <w:r>
        <w:rPr>
          <w:bCs/>
          <w:iCs/>
          <w:sz w:val="24"/>
          <w:szCs w:val="24"/>
        </w:rPr>
        <w:t>статья двух авторов из сборни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Ермоленко, И. И. Проблемы внедрения принципов стратегического планирования на предприятиях в современном управлении / И. И. Ермоленко, Р. Е. Шульман // X Региональная конференция молодых исследователей Волгоградской области, 8-11 нояб. 2005 г. / ВолГУ [и др.]. – Волгоград, 2006. – Вып. 1. Экономика и финансы : тезисы докл. – С. 218-219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ab/>
        <w:t>статья трёх авторов из сборни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равцов, М. Ю. Социологический аспект проблемы порядка в современных междисциплинарных исследованиях / М. Ю Кравцов, А. В. Соловьёва, Р. В. Ященко // Актуальные проблемы истории, теории и технологии социальной работы : сб. науч. ст. / ФГОУ ВПО «Новочеркасская гос. мелиорат. академ.». – Новочеркасск ; Ростов н / Д., 2007. – Вып. 9. – С. 114-11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атья четырёх и более авторов из сборн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обенности заболеваний и травм у спортсменов / Л.М. Демьянова [и др.] // Здоровая молодежь – будущее страны! : матер. гор. межвуз. науч.-практ. Конф., г. Волгодонск, 28 апр. 2011 г. / Волгодонский институт (филиала) ЮФУ. - Волгодонск, 2012. – С. 83-8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одного автора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ашкаров, А. П. Проблемы семейного чтения / А. П. Кашкаров // Воспитание школьников. -2012. - № 9. – С. 30-3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двух авторов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лаев, В. А. Сущность трудового воспитания в современных условиях / В. А. Николаев, В. А. Шошин // Педагогика. – 2011. - № 6. – С. 51-5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трёх авторов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машкин, К. И. Математика в проектах наукоучения / К. И. Ромашкин, Г. Н. Аверьянова, А. С. Пронин // Социально-гуманитарные знания. – 2012. - № 3. – С. 135-14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более трёх авторов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онфессиональные особенности религиозной веры и представлений о ее социальных функциях /  Ю. А. Гаврилов [и др.] // Социологический исследвоания. – 2005. - № 6. – С. 46-5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из газе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 xml:space="preserve">Головачёв, В. Долг платежом красен: о долгах по зарплате работникам бюджетной </w:t>
      </w:r>
      <w:r>
        <w:rPr>
          <w:sz w:val="24"/>
          <w:szCs w:val="24"/>
        </w:rPr>
        <w:t>сферы / В. Головачёв // Труд. – 2006. – 3 апр. – 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меры описания ресурса удаленного досту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каталог ГПНТБ России [Электронный ресурс] : база данных содержит сведения о всех видах лит., поступающей в фонд ГПНТБ России. – Электрон. дан. (6 файлов, 511 тыс. записей). – М., [2009]. – Режим доступа : </w:t>
      </w:r>
      <w:hyperlink r:id="rId3">
        <w:r>
          <w:rPr>
            <w:rStyle w:val="InternetLink"/>
            <w:sz w:val="24"/>
            <w:szCs w:val="24"/>
          </w:rPr>
          <w:t>http://www.gpntb.ru/win/search/help/el-cat.htm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разование: исследовано в мире = </w:t>
      </w:r>
      <w:r>
        <w:rPr>
          <w:sz w:val="24"/>
          <w:szCs w:val="24"/>
          <w:lang w:val="en-US"/>
        </w:rPr>
        <w:t>oi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[Электронный ресурс] : междунар. науч. пед.  интернет-журнал   с   библиотекой-дипозитарием   /   под  патронажем  Рос. Акад. Образования; Гос. науч. пед. б-ки им. К.Д. Ушинского. – М. : </w:t>
      </w:r>
      <w:r>
        <w:rPr>
          <w:sz w:val="24"/>
          <w:szCs w:val="24"/>
          <w:lang w:val="en-US"/>
        </w:rPr>
        <w:t>OI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2001. – Режим доступа : </w:t>
      </w:r>
      <w:hyperlink r:id="rId4">
        <w:r>
          <w:rPr>
            <w:rStyle w:val="InternetLink"/>
            <w:sz w:val="24"/>
            <w:szCs w:val="24"/>
          </w:rPr>
          <w:t>http://www.oim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Лосев, С. Корпоративные системы ЭЦП : между производством и технологией </w:t>
      </w:r>
      <w:r>
        <w:rPr>
          <w:spacing w:val="-1"/>
          <w:sz w:val="24"/>
          <w:szCs w:val="24"/>
        </w:rPr>
        <w:t xml:space="preserve">[Электронный ресурс] / С. Лосев. – 2006. – Режим доступа : </w:t>
      </w:r>
      <w:hyperlink r:id="rId5">
        <w:r>
          <w:rPr>
            <w:rStyle w:val="InternetLink"/>
            <w:spacing w:val="-1"/>
            <w:sz w:val="24"/>
            <w:szCs w:val="24"/>
          </w:rPr>
          <w:t>http://www.imag.ru/ID=622563</w:t>
        </w:r>
      </w:hyperlink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пова, Ж. История возникновения и правового регулирования товарных знаков [Электронный ресурс] // Право и управление.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. – 2008. – № 4. –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item.asp?id=169225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4"/>
          <w:szCs w:val="24"/>
        </w:rPr>
        <w:t>Если в работе цитируются несколько статей из сборника трудов или журнала, единицами библиографического описания являются кажд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этих статей, а не весь сборник или журна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ы рефератов и презентаций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презентации на тему: «Классификация воздушно-реактивных двигателей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Написание реферата по теме: «Физический смысл ограничений режимов работы авиационного двигателя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презентации на тему: «Краткий словарь терминов относящихся к силовой установки летательного аппарат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Создание презентации на тему: «Конструктивное совершенство компрессоров воздушно-реактивных авиационных двигателей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исание реферата на тему: «Особенности размещения приборов на приборной доске летательных аппаратов различного назначения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презентации на тему: «Виды авиационных средств поражения и особенности их применения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исание реферата на тему: «Определение возможных отказов одной из систем летательного аппарата по её принципиальной схеме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исание реферата на тему: «Особенности размещения органов управления полётом на летательных аппаратах различного назначе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Создание презентации на тему: «Действия экипажа и (или) пассажиров после аварийного покидания летательного аппарата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презентации по теме: «Особенности технического обслуживания бортового оборудования летательного аппарата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презентации по теме: «Особенности технического обслуживания силовой установки летательного аппарата»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ция авиационн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конструкции авиационных поршнев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охлаждения поршневого двигател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смазки авиационных поршневых двига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Системы питания авиационных поршнев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ы зажигания авиационных поршнев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е турбонаддува для обеспечения работы двигателя на высоте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сковые устройства авиационных поршнев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тивные схемы газотурбинных двигателей различных тип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ловые схемы роторов газотурбинн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ловые схемы корпусов газотурбинных двигателе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злы крепления двигателя к воздушному судну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и параметры входных устройст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звуковые входные устройств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ерхзвуковые входные устройств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ы и схемы компрессор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хема и принцип работы ступени осевого компрессор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ногоступенчатые осевые компрессоры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работы сверхзвуковой ступени осевого компрессор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тивные компоновки осевых компрессор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устойчивая работа осевых компрессоров (помпаж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ы регулирования осевых компрессор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нтробежные компрессоры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бинированные компрессоры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арактерные неисправности осевых компрессор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тивные схемы основных камер сгора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процесса горения в основных камерах сгора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процесса горения в форсажных камерах сгора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ы снижения эмиссии вредных веществ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арактерные неисправности камер сгора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ы и схемы газовых турбин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хема и принцип работы ступени осевой газовой турбины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ногоступенчатые газовые турбины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тивные компоновки осевых газовых турбин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лаждение газовых турбин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, принцип работы и основные параметры ГТ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звуковые реактивные сопл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ерхзвуковые реактивные сопл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улирование геометрии реактивного соп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Реверсивные устройства и девиаторы тяги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а для глушения шум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ы смазки и суфлирова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ы топливопита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ы запуск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безотказности и долговечности газотурбинного двигател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ды ресурса газотурбинного двигател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тоды установления ресурса газотурбинного двигател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количества ступеней компрессора и турбины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ПД процесса сжат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ПД процесса расширени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проектируемого двигател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рмодинамическое совершенство проектируемого двигателя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вспомогательных ГТД</w:t>
      </w:r>
      <w:r>
        <w:br w:type="page"/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ой и дополнительной учебной литературы, необходимой для выполнения контро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0"/>
          <w:szCs w:val="0"/>
        </w:rPr>
      </w:pPr>
      <w:r>
        <w:rPr>
          <w:b/>
          <w:sz w:val="0"/>
          <w:szCs w:val="0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33"/>
        <w:gridCol w:w="1849"/>
        <w:gridCol w:w="3489"/>
        <w:gridCol w:w="2149"/>
        <w:gridCol w:w="1303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гер, С.М., Матвеенко, А.М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авиационной техники: Учеб. для вузов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Машиностроение, 200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69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ховский, А.Д., Телкова, Ю.В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ия авиационных двигателей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сибирск: НГТУ, 201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2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исеев, Ю.С., Бойцов, А.Г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 производства авиационных газотурбинных двигателей: учеб. пособие для вузов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Машиностроение, 200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9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2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агин, В.В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ия, расчет и проектирование авиационных двигателей и энергетических установок: учебник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Машиностроение, 200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2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падчев, А.Д., Султанов, Н.З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ый экономический анализ парка воздушных судов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енбург: ОГУ, 201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3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остов н/Д.: ИЦ ДГТУ, 2018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0"/>
        <w:gridCol w:w="107"/>
        <w:gridCol w:w="8666"/>
      </w:tblGrid>
      <w:tr>
        <w:trPr>
          <w:trHeight w:val="277" w:hRule="exact"/>
        </w:trPr>
        <w:tc>
          <w:tcPr>
            <w:tcW w:w="9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1</w:t>
            </w:r>
          </w:p>
        </w:tc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а ГОСТов и нормативных документов http://libgost.ru/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2</w:t>
            </w:r>
          </w:p>
        </w:tc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. Каталог образовательных  Интернет-ресурсов. http://www.edu.ru/index.php</w:t>
            </w:r>
          </w:p>
        </w:tc>
      </w:tr>
      <w:tr>
        <w:trPr>
          <w:trHeight w:val="501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3</w:t>
            </w:r>
          </w:p>
        </w:tc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ое окно доступа к образовательным ресурсам. Образование в области техники и технологий http://window.edu.ru/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1</w:t>
            </w:r>
          </w:p>
        </w:tc>
        <w:tc>
          <w:tcPr>
            <w:tcW w:w="8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 IPR BOOKS</w:t>
            </w:r>
          </w:p>
        </w:tc>
      </w:tr>
      <w:tr>
        <w:trPr>
          <w:trHeight w:val="287" w:hRule="exact"/>
        </w:trPr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2</w:t>
            </w:r>
          </w:p>
        </w:tc>
        <w:tc>
          <w:tcPr>
            <w:tcW w:w="8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URL: http://biblioclub.ru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57"/>
        </w:tabs>
        <w:ind w:left="72" w:hanging="7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center"/>
      <w:pPr>
        <w:tabs>
          <w:tab w:val="num" w:pos="289"/>
        </w:tabs>
        <w:ind w:left="504" w:hanging="216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center"/>
      <w:pPr>
        <w:tabs>
          <w:tab w:val="num" w:pos="0"/>
        </w:tabs>
        <w:ind w:left="936" w:hanging="504"/>
      </w:pPr>
      <w:rPr>
        <w:sz w:val="24"/>
        <w:i/>
        <w:b/>
        <w:szCs w:val="24"/>
        <w:iCs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12"/>
        </w:tabs>
        <w:ind w:left="144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94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44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12"/>
        </w:tabs>
        <w:ind w:left="295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72"/>
        </w:tabs>
        <w:ind w:left="345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92"/>
        </w:tabs>
        <w:ind w:left="403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2">
    <w:name w:val="WW8Num4z2"/>
    <w:qFormat/>
    <w:rPr>
      <w:rFonts w:cs="Times New Roman"/>
      <w:b/>
      <w:bCs/>
      <w:i/>
      <w:iCs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color w:val="000000"/>
      <w:spacing w:val="4"/>
      <w:w w:val="100"/>
      <w:position w:val="0"/>
      <w:sz w:val="18"/>
      <w:sz w:val="18"/>
      <w:u w:val="none"/>
      <w:vertAlign w:val="baseline"/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240" w:after="60"/>
      <w:jc w:val="center"/>
    </w:pPr>
    <w:rPr>
      <w:rFonts w:ascii="Calibri" w:hAnsi="Calibri" w:eastAsia="Calibri" w:cs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11">
    <w:name w:val="А_Заг1"/>
    <w:basedOn w:val="Heading1"/>
    <w:qFormat/>
    <w:pPr>
      <w:widowControl/>
      <w:numPr>
        <w:ilvl w:val="0"/>
        <w:numId w:val="2"/>
      </w:numPr>
      <w:spacing w:before="120" w:after="120"/>
      <w:ind w:left="74" w:hanging="74"/>
      <w:jc w:val="center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2">
    <w:name w:val="А_Заг2"/>
    <w:basedOn w:val="11"/>
    <w:qFormat/>
    <w:pPr>
      <w:numPr>
        <w:ilvl w:val="0"/>
        <w:numId w:val="2"/>
      </w:numPr>
      <w:ind w:left="74" w:hanging="215"/>
    </w:pPr>
    <w:rPr>
      <w:i/>
      <w:iCs/>
    </w:rPr>
  </w:style>
  <w:style w:type="paragraph" w:styleId="3">
    <w:name w:val="А_Заг3"/>
    <w:basedOn w:val="2"/>
    <w:qFormat/>
    <w:pPr>
      <w:numPr>
        <w:ilvl w:val="0"/>
        <w:numId w:val="2"/>
      </w:numPr>
      <w:jc w:val="left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pntb.ru/win/search/help/el-cat.html" TargetMode="External"/><Relationship Id="rId4" Type="http://schemas.openxmlformats.org/officeDocument/2006/relationships/hyperlink" Target="http://www.oim.ru/" TargetMode="External"/><Relationship Id="rId5" Type="http://schemas.openxmlformats.org/officeDocument/2006/relationships/hyperlink" Target="http://www.imag.ru/ID=622563" TargetMode="External"/><Relationship Id="rId6" Type="http://schemas.openxmlformats.org/officeDocument/2006/relationships/hyperlink" Target="http://elibrary.ru/item.asp?id=1692258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52:00Z</dcterms:created>
  <dc:creator>**</dc:creator>
  <dc:description/>
  <cp:keywords/>
  <dc:language>en-US</dc:language>
  <cp:lastModifiedBy>Андрей Решенкин</cp:lastModifiedBy>
  <cp:lastPrinted>2021-03-15T11:14:00Z</cp:lastPrinted>
  <dcterms:modified xsi:type="dcterms:W3CDTF">2025-06-11T09:37:00Z</dcterms:modified>
  <cp:revision>4</cp:revision>
  <dc:subject/>
  <dc:title/>
</cp:coreProperties>
</file>